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FFFF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FFFF"/>
          <w:highlight w:val="red"/>
        </w:rPr>
        <w:t>写真は原則としてカラー印刷で提出してください。カラー印刷ができず白黒で印刷する場合は、写真の内容（ナンバープレート）が確認できるものを提出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FFFF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FFFF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36"/>
          <w:szCs w:val="36"/>
        </w:rPr>
        <w:t>ダブル連結トラック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①　連結状態にあるバン（トラクタ）のナンバープレート情報が確認でき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3023870</wp:posOffset>
                </wp:positionV>
                <wp:extent cx="429260" cy="285115"/>
                <wp:effectExtent l="24130" t="24765" r="2413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8512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ee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65pt;margin-top:238.1pt;width:33.75pt;height:22.4pt;mso-wrap-style:none;v-text-anchor:middle">
                <v:fill o:detectmouseclick="t" on="false"/>
                <v:stroke color="#ee0000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1705</wp:posOffset>
                </wp:positionH>
                <wp:positionV relativeFrom="paragraph">
                  <wp:posOffset>2628265</wp:posOffset>
                </wp:positionV>
                <wp:extent cx="1903730" cy="740410"/>
                <wp:effectExtent l="223901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740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7527"/>
                            <a:gd name="adj4" fmla="val -11741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e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ナンバープレート情報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はっきり分かるように撮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4.15pt;margin-top:206.95pt;width:149.85pt;height:58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ナンバープレート情報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はっきり分かるように撮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#ee0000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00015" cy="3677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②　連結状態にあるバントレーラ等のナンバープレート情報が確認でき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4600</wp:posOffset>
                </wp:positionH>
                <wp:positionV relativeFrom="paragraph">
                  <wp:posOffset>899160</wp:posOffset>
                </wp:positionV>
                <wp:extent cx="1903730" cy="740410"/>
                <wp:effectExtent l="13335" t="12700" r="947420" b="3670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740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8287"/>
                            <a:gd name="adj4" fmla="val 1491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e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ナンバープレート情報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はっきり分かるように撮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pt;margin-top:70.8pt;width:149.85pt;height:58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ナンバープレート情報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はっきり分かるように撮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#ee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1305</wp:posOffset>
                </wp:positionH>
                <wp:positionV relativeFrom="paragraph">
                  <wp:posOffset>2004060</wp:posOffset>
                </wp:positionV>
                <wp:extent cx="372110" cy="234315"/>
                <wp:effectExtent l="24130" t="24765" r="2413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34360"/>
                        </a:xfrm>
                        <a:prstGeom prst="rect">
                          <a:avLst/>
                        </a:prstGeom>
                        <a:solidFill>
                          <a:srgbClr val="265317"/>
                        </a:solidFill>
                        <a:ln w="47520">
                          <a:solidFill>
                            <a:srgbClr val="ee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65317" stroked="t" o:allowincell="f" style="position:absolute;margin-left:322.15pt;margin-top:157.8pt;width:29.25pt;height:18.4pt;mso-wrap-style:none;v-text-anchor:middle">
                <v:fill o:detectmouseclick="t" type="solid" color2="#d9ace8"/>
                <v:stroke color="#ee0000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26380" cy="2724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FFFF"/>
          <w:highlight w:val="red"/>
        </w:rPr>
        <w:t>（注）ナンバープレート情報がはっきり見えないものの場合は、再提出となります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0:04:00Z</dcterms:created>
  <dc:creator>吉田 将一</dc:creator>
  <dc:description/>
  <cp:keywords/>
  <dc:language>en-US</dc:language>
  <cp:lastModifiedBy>髙橋　巨樹</cp:lastModifiedBy>
  <dcterms:modified xsi:type="dcterms:W3CDTF">2025-07-03T00:04:00Z</dcterms:modified>
  <cp:revision>2</cp:revision>
  <dc:subject/>
  <dc:title/>
</cp:coreProperties>
</file>